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пя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/шестидесят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сельсовета Здвинского района Новосибирской области от 19.12.2019 № 1 «О бюджете Сарыбалыкского сельсовета Здвинского района Новосибирской области на 2020 год и на плановый период 2021 и 2022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27 февраля 2020 г.                                                                                      с. Сарыбалык  </w:t>
      </w:r>
    </w:p>
    <w:p>
      <w:pPr>
        <w:pStyle w:val="TextBody"/>
        <w:widowControl w:val="false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 xml:space="preserve">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Здвинского района, утвержденного решением Совета депутатов Сарыбалыкского сельсовета Здвинского района Новосибирской области от 27.11.2018 № 02, Совет депутатов Сарыбалыкского сельсовета Здвинского района решил: 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ессии от 19.12.2019 г № 1 «О бюджете Сарыбалыкского сельсовета на 2020 год и плановый период 2021 и 2022 годов» (с последующими изменениями от 17.01.2020 г. № 4) следующие изменения в бюджет 2020 г.: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1 пп. 1 изложить в следующей редакции: «Общий объем доходов бюджета Сарыбалыкского сельсовета Здвинского района Новосибирской области в сумме 12837,15 тыс. рублей»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. 1 пп. 2 изложить в следующей редакции: «Общий объем расходов бюджета Сарыбалыкского сельсовета Здвинского района Новосибирской области в сумме 13300,25 тыс. рублей»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В статье 16: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- п. 1 изложить в следующей редакции: «</w:t>
      </w:r>
      <w:r>
        <w:rPr/>
        <w:t>Утвердить распределение бюджетных ассигнований дорожного фонда Сарыбалыкского сельсовета Здвинского района Новосибирской области на 2020 год в сумме 2385,75 тысяч рублей, на 2021 год в сумме 977,59 тысяч рублей и на 2022 год в сумме 618,24 тыс. рублей»;</w:t>
      </w:r>
    </w:p>
    <w:p>
      <w:pPr>
        <w:pStyle w:val="TextBody"/>
        <w:rPr>
          <w:szCs w:val="28"/>
        </w:rPr>
      </w:pPr>
      <w:r>
        <w:rPr/>
        <w:t xml:space="preserve"> </w:t>
      </w:r>
      <w:r>
        <w:rPr/>
        <w:t>- пп. 2 п. 2 изложить в следующей редакции: «Субсидия на обеспечение устойчивого функционирования автомобильных дорог местного значения и искусственных сооружений на них, а также улично-дорожной сети Здвинского района в размере на 2020 год 1803,7 тысяч рублей, на 2021 год - 400,0 тысяч рублей, на 2022 год – 0,0 тысяч рублей.»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ожение 4 «Распределение бюджетных ассигнований на 2020 год и плановый период 2021 и 2022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Сарыбалык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Утвердить приложение 5 «Ведомственная структура расходов бюджета на 2020 год и плановый период 2021 и 2022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приложение 9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Сарыбалыкского сельсовета на 2020 год и плановый период 2021 2022 годов» в прилагаемой редакции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widowControl w:val="false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двинского района Новосибирской области                                  А.Н.Пинчуков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Совета депутатов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 xml:space="preserve">Здвинского района Новосибирской области                                  В.Д.Клименко                                                                                </w:t>
      </w:r>
    </w:p>
    <w:p>
      <w:pPr>
        <w:pStyle w:val="TextBody"/>
        <w:widowControl w:val="false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2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48:00Z</dcterms:created>
  <dc:creator>user</dc:creator>
  <dc:description/>
  <cp:keywords/>
  <dc:language>en-US</dc:language>
  <cp:lastModifiedBy>ideapad100</cp:lastModifiedBy>
  <cp:lastPrinted>2016-09-23T07:00:00Z</cp:lastPrinted>
  <dcterms:modified xsi:type="dcterms:W3CDTF">2020-03-04T08:54:00Z</dcterms:modified>
  <cp:revision>3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