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РЫБАЛЫК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9 № 55-п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постоянно действующей комиссии по оценке технического состояния автомобильных д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», приказа Минтранса Российской Федерации от 27.08.2009 № 150 «</w:t>
      </w:r>
      <w:r>
        <w:rPr>
          <w:bCs/>
          <w:color w:val="000000"/>
          <w:sz w:val="28"/>
          <w:szCs w:val="28"/>
        </w:rPr>
        <w:t>О порядке проведения оценки технического состояния автомобильных дорог»</w:t>
      </w:r>
      <w:r>
        <w:rPr>
          <w:sz w:val="28"/>
          <w:szCs w:val="28"/>
        </w:rPr>
        <w:t xml:space="preserve"> администрация Сарыбалыкского сельсовета Здвинского района Новосибирской области п о с т а н о в л я е т: </w:t>
      </w:r>
    </w:p>
    <w:p>
      <w:pPr>
        <w:pStyle w:val="S3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остав постоянно действующей комиссии по оценке технического состояния автомобильных дорог Сарыбалыкского сельсовета Здвинского района Новосибирской области. (Приложение № 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Утвердить прилагаемое Положение</w:t>
      </w:r>
      <w:r>
        <w:rPr>
          <w:rFonts w:cs="Times New Roman" w:ascii="Times New Roman" w:hAnsi="Times New Roman"/>
          <w:sz w:val="28"/>
          <w:szCs w:val="28"/>
        </w:rPr>
        <w:t xml:space="preserve"> о постоянно действующей комиссии по оценке технического состояния автомобильных дорог Сарыбалыкского сельсовета Здвинского района Новосибирской области. (Приложение № 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периодическом печатном издании «Вестник Сарыбалыкского сельсовета»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Сарыбалыкского сельсовета Здвинского района Новосибирской области от 30.06.2017 г. № 28-па «О создании постоянно действующей комиссии по оценке технического состояния автомобильных дорог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постановления оставляю за собой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арыбалыкского сельсовета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                                    А.Н.Пинчук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рыбалыкского сельсовета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винского района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й области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</w:rPr>
        <w:t xml:space="preserve">   № </w:t>
      </w:r>
      <w:r>
        <w:rPr>
          <w:rFonts w:cs="Times New Roman" w:ascii="Times New Roman" w:hAnsi="Times New Roman"/>
        </w:rPr>
        <w:t>55-па от 30.12.2019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оянно действующей комиссии по оценке технического состояния автомобильных дорог Сарыбалыкского сельсовета Здвинского района Новосибирской области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7"/>
      <w:bookmarkStart w:id="1" w:name="Par17"/>
      <w:bookmarkEnd w:id="1"/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.Пинчуков Александр Николаевич   –  Глава Сарыбалыкского сельсовета, председатель комисс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офимова Оксана Матвеевна - специалист Сарыбалыкского сельсовета, секретарь комисс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учков Алексей Петрович – заместитель главы Здвинского района. (по согласованию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именко Владимир Дмитриевич – депутат Совета депутатов Сарыбалыкского сельсовета. (по согласованию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нев Денис Александрович– директор МУП ЖКХ «Сарыбалыкское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рыбалыкского сельсовета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винского района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й области 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5 от 30.12.2019 г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стоянно действующей комиссии по оценке технического состояния автомобильных дорог Сарыбалыкского сельсовета Здвинского района 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 Настоящее положение устанавливает порядок работы комиссии по оценке технического состояния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 местного значения Сарыбалыкского сельсовета Здвинского района Новосибирской области (далее - Комисс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ой функцией Комиссии является непосредственное обследование автомобильных дорог общего пользования местного значения путем визуального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оценка 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следование автомобильных дорог проводится Комиссией не реже одного раза в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следование автомобильных дорог осуществляется в целях – получения полной и достоверной информации о состоянии дорог и принятых мерах по устранению ранее отмеченных недостатков, дальнейшая разработка рекомендаций по снижению уровня аварийности, улучшению организации дорожного движения. Данное обследование учитывается при планировании работ по капительному ремонту, ремонту и содержанию автомобильных д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 подготовке к обследованию изучаются данные о проверяемой дороге. Для этого использу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ехнический 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ислокацию дорожных знаков, схемы разме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кты предыдущих прове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планы работ дорожных и коммунальных организаций в части обеспечени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В процессе обследования путем визуального осмотра устанавливаются и определяются наличие и состояние технических средств дорожного движения, качество содержания дороги и дорожных сооружений, дается оценка их соответствия требованиям, предъявляемым исходя из существующей интенсивности движения и транспортного потока. Готовятся предложения по внесению изменений в дислокации дорожных знаков и схем разм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При проведении обследования технического состояния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 местного значения, находящиеся на территории  Сарыбалыкского сельсовета Здвинского района Новосибирской области основное внимание уде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эксплуатационному состоянию проезжей части, обочин, тротуаров, пешеходных дорож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обеспечению видимости на кривых в плане и продольных в профиле, пересечениях и примык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состоянию и оборудованию остановок маршрутных транспортны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состоянию ос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обозначению и оборудованию пешеходных пере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граждению мест производства работ на проезжей части, организации и состоянию их объез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искусственному освещению на пересечениях в разных уровнях, на участках дорог, проходящих через населенные пункты, на остановках общественного тран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состоянию дорожных знаков, разме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состоянию стоянок и площадок отдыха, съез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9. По результатам </w:t>
      </w:r>
      <w:r>
        <w:rPr>
          <w:rFonts w:cs="Times New Roman" w:ascii="Times New Roman" w:hAnsi="Times New Roman"/>
          <w:sz w:val="28"/>
          <w:szCs w:val="28"/>
        </w:rPr>
        <w:t xml:space="preserve">проведения обследования технического состояния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 местного значения подготавливается акт, где указываются виды и объемы работ по совершенствованию дорожных условий и устранению недостатков, сроки их проведения (Приложение 1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0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водопропускных труб) проводятся диагностика, инструментальный контроль автомобильных дорог, обследование искусственных сооружений специализированными организациями на основании муниципальных контрактов, заключенных в соответствии с 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ом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В случае выявления несоответствия транспортно-эксплуатационных характеристик автомобильных дорог требованиям технических регламентов, комиссия вырабатывает предложения о проведении неотложных и перспективных мероприятий, направленных на их устранение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миссия имеет право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получать от специализированных организаций независимо от форм собственности сведения, необходимые для решения возложенных на Комиссию задач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предложения по вопросам безопасности дорожного движени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ы, в компетенцию которых входит решение указанных вопросов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Комиссию возглавляет председатель, который руководит работ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екретарь комиссии ведет рабочую документацию комиссии, оповещает ее членов о сроках проведения диагностики, составляет А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Решение Комиссии принимается простым большинством голосов ее членов, присутствующих на оценке технического состояния автомобильной дороги, и заносится в Акт, который подписывается председателем комиссии.</w:t>
      </w:r>
    </w:p>
    <w:tbl>
      <w:tblPr>
        <w:tblW w:w="957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ложению о постоянно действующей комиссии по оценке технического состояния автомобильных дорог Сарыбалыкского сельсовета Здв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технического состояния автомобильных доро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 Сарыбалыкского сельсовета Здвин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Сарыбалык                                                                                    «__»___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оянно действующая комиссия по оценке технического состояния автомобильных дорог, расположенных на территории Сарыбалыкского сельсовета Здвинского района Новосибирской области, утвержденная постановлением администрации Сарыбалыкского сельсовета Здвинского района Новосибирской области  от 30.06.2017 г. №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комиссии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представленную документацию:  </w:t>
      </w:r>
      <w:r>
        <w:rPr>
          <w:rFonts w:cs="Times New Roman" w:ascii="Times New Roman" w:hAnsi="Times New Roman"/>
          <w:sz w:val="28"/>
          <w:szCs w:val="28"/>
          <w:u w:val="single"/>
        </w:rPr>
        <w:t>технический паспорт</w:t>
      </w:r>
      <w:r>
        <w:rPr>
          <w:rFonts w:cs="Times New Roman" w:ascii="Times New Roman" w:hAnsi="Times New Roman"/>
          <w:sz w:val="28"/>
          <w:szCs w:val="28"/>
        </w:rPr>
        <w:br/>
        <w:t xml:space="preserve">и проведя визуальное обследование объекта: </w:t>
      </w:r>
      <w:r>
        <w:rPr>
          <w:rFonts w:cs="Times New Roman" w:ascii="Times New Roman" w:hAnsi="Times New Roman"/>
          <w:sz w:val="28"/>
          <w:szCs w:val="28"/>
          <w:u w:val="single"/>
        </w:rPr>
        <w:t>дороги</w:t>
      </w:r>
      <w:r>
        <w:rPr>
          <w:rFonts w:cs="Times New Roman" w:ascii="Times New Roman" w:hAnsi="Times New Roman"/>
          <w:sz w:val="28"/>
          <w:szCs w:val="28"/>
        </w:rPr>
        <w:br/>
        <w:t>по адресу с. Сарыбалык, ул.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ввода в эксплуатацию _________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оследнего ремонта, реконструкции: _____ г, протяженность: ______км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установила следующее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роезжей части и земляного полотна  _____ м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абариты искусственных дорожных сооружени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элементов водоотвода ___________________________________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ментов обустройства дороги и технических средств организации дорожного движения:_____________________________________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: 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по оценке технического состояния объект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по устранению недостатков, сроки их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   /_____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567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3E97E9160BEE264E2B5CACE77E872A16078D828A7D377144D6D527C769f0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34:00Z</dcterms:created>
  <dc:creator>1</dc:creator>
  <dc:description/>
  <cp:keywords/>
  <dc:language>en-US</dc:language>
  <cp:lastModifiedBy>Admin</cp:lastModifiedBy>
  <cp:lastPrinted>2020-04-15T18:32:00Z</cp:lastPrinted>
  <dcterms:modified xsi:type="dcterms:W3CDTF">2020-04-15T11:34:00Z</dcterms:modified>
  <cp:revision>2</cp:revision>
  <dc:subject/>
  <dc:title>АДМИНИСТРАЦИЯ ЗДВИНСКОГО СЕЛЬСОВЕТА</dc:title>
</cp:coreProperties>
</file>