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деся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19 феврал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(с последующими изменениями от 25.01.2021 г. № 1) следующие изменения в бюджет 2021-2023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0152,1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0863,1 тыс. рублей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user</dc:creator>
  <dc:description/>
  <cp:keywords/>
  <dc:language>en-US</dc:language>
  <cp:lastModifiedBy>1</cp:lastModifiedBy>
  <cp:lastPrinted>2021-07-21T16:32:00Z</cp:lastPrinted>
  <dcterms:modified xsi:type="dcterms:W3CDTF">2021-07-21T09:33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