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szCs w:val="28"/>
        </w:rPr>
        <w:t>/тринадцатой сессии/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18.12.2020 № 1 «О бюджете Сарыбалыкского сельсовета Здвинского района Новосибирской области на 2021 год и на плановый период 2022 и 2023 годов»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6 апреля 2021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18.12.2020 г № 1 «О бюджете Сарыбалыкского сельсовета на 2021 год и плановый период 2022 и 2023 годов» (с последующими изменениями от 25.01.2021 г. № 1, от 19.02.2021 г. № 1, от 09.03.2021 г. № 1, от 09.04.2021 г. № 1) следующие изменения в бюджет 2021-2023 г.:</w:t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1 пп. 1 изложить в следующей редакции: «Общий объем доходов бюджета Сарыбалыкского сельсовета Здвинского района Новосибирской области в сумме 10452,1 тыс. рублей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изложить в следующей редакции: «Общий объем расходов бюджета Сарыбалыкского сельсовета Здвинского района Новосибирской области в сумме 11163,1 тыс. рублей»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ожение 4 «Распределение бюджетных ассигнований на 2021 год и плановый период 2022 и 2023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5 «Ведомственная структура расходов бюджета на 2021 год и плановый период 2022 и 2023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твердить приложение 9 «Источники финансирования дефицита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а Сарыбалыкского сельсовета на 2021 год и плановый период 2022 2023 годов» в прилагаемой редакции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54:00Z</dcterms:created>
  <dc:creator>user</dc:creator>
  <dc:description/>
  <cp:keywords/>
  <dc:language>en-US</dc:language>
  <cp:lastModifiedBy>1</cp:lastModifiedBy>
  <cp:lastPrinted>2016-09-23T07:00:00Z</cp:lastPrinted>
  <dcterms:modified xsi:type="dcterms:W3CDTF">2021-07-22T07:54:00Z</dcterms:modified>
  <cp:revision>2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