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девя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8.12.2020 № 1 «О бюджете Сарыбалыкского сельсовета Здвинского района Новосибирской области на 2021 год и на плановый период 2022 и 2023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5 января 2021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8.12.2020 г № 1 «О бюджете Сарыбалыкского сельсовета на 2021 год и плановый период 2022 и 2023 годов» следующие изменения в бюджет 2021-2023 г.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0152,1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0863,1 тыс. рублей»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 В статье 16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. 1 изложить в следующей редакции: «Утвердить распределение бюджетных ассигнований дорожного фонда Сарыбалыкского сельсовета Здвинского района Новосибирской области на 2021 год в сумме 1048,4 тысяч рублей, на 2022 год в сумме 566,3 тысяч рублей и на 2023 год в сумме 597,9 тыс. рублей.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п. 1 п. 2 изложить в следующей редакции: «Акцизы по подакцизным товарам (продукции), производимым на территории Российской Федерации в размере на 2021 год в сумме 1048,4 тысяч рублей, на 2022 год в сумме 566,3 тысяч рублей и на 2023 год в сумме 597,9 тыс. рублей.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1 год и плановый период 2022 и 2023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5 «Ведомственная структура расходов бюджета на 2021 год и плановый период 2022 и 2023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Утвердить приложение 6 «Перечень публичных нормативных обязательств за счет бюджета Сарыбалыкского сельсовета Здвинского района Новосибирской области на 2021 год и плановый период 2022 и 2023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на 2021 год и плановый период 2022 2023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06:00Z</dcterms:created>
  <dc:creator>user</dc:creator>
  <dc:description/>
  <cp:keywords/>
  <dc:language>en-US</dc:language>
  <cp:lastModifiedBy>1</cp:lastModifiedBy>
  <cp:lastPrinted>2016-09-23T07:00:00Z</cp:lastPrinted>
  <dcterms:modified xsi:type="dcterms:W3CDTF">2021-02-12T03:06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