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Совет депутатов Сарыбалыкского сельсовета Здвинского район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1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szCs w:val="28"/>
        </w:rPr>
        <w:t>/тридцать пятой сессии/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Сарыбалыкского сельсовета Здвинского района Новосибирской области от 21.12.2021 № 1 «О бюджете Сарыбалыкского сельсовета Здвинского района Новосибирской области на 2022 год и на плановый период 2023 и 2024 годов»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24 ноября 2022 г.                                                                                    с. Сарыбалык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Сарыбалыкском сельсовете Здвинского района, утвержденного решением Совета депутатов Сарыбалыкского сельсовета Здвинского района Новосибирской области от 27.11.2018 № 02, Совет депутатов Сарыбалыкского сельсовета Здвинского района решил:  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ессии от 21.12.2021 г № 1 «О бюджете Сарыбалыкского сельсовета на 2022 год и плановый период 2023 и 2024 годов» в редакции решения сессии Совета депутатов Сарыбалыкского сельсовета Здвинского района Новосибирской области № 1 от 31.01.2022 г., № 1 от 11.03.2022г., № 1 от 27.04.2022г., № 1 от 31.05.2022г., № 1 от 28.06.2022г., № 1 от 26.07.2022г., № 1 от 30.08.2022г., № 1 от 15.09.2022г. следующие изменения в бюджет 2022-2024 г.: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иложение 2 «Распределение бюджетных ассигнований бюджета Сарыбалыкского сельсовета Здвин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 и плановый период 2023 и 2024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приложение 3 «Распределение бюджетных ассигнований бюджета Сарыбалыкского сельсовета Здвинского района Новосибирской области по целевым статьям (муниципальным программам и непрограммным направлениям деятельности, группам (группам и подгруппам) видов расходов классификации расходов бюджета на 2022 год и плановый период 2023 и 2024 годов» в прилагаемой редакции.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 Утвердить приложение 4 «Ведомственная структура расходов бюджета муниципального образования Сарыбалыкского сельсовета Здвинского района Новосибирской области на 2022 год и плановый период 2023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Сарыбалык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Здвинского района Новосибирской области                                 Д.А.Канев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редседатель Совета депутатов Сарыбалык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В.С.Анпил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2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4:21:00Z</dcterms:created>
  <dc:creator>user</dc:creator>
  <dc:description/>
  <cp:keywords/>
  <dc:language>en-US</dc:language>
  <cp:lastModifiedBy>1</cp:lastModifiedBy>
  <cp:lastPrinted>2016-09-23T07:00:00Z</cp:lastPrinted>
  <dcterms:modified xsi:type="dcterms:W3CDTF">2022-11-28T04:21:00Z</dcterms:modified>
  <cp:revision>3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