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6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сорок шестой сессии/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8 сентября 2023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9.05.2023 № 7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 (с изменениями, внесенными решениями сессии № 1 от 27.01.2023г., № 2 от 21.02.2023г., № 3 от 30.03.2023 г., № 9 от 29.05.2023г., № 10 от 16.06.2023г., № 13 от 24.07.2023 г., № 14 от 28.08.2023 г.) следующие изменения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» в прилагаемой редак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4 «Ведомственная структура расходов бюджета Сарыбалыкского сельсовета Здвинского района Новосибирской области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59:00Z</dcterms:created>
  <dc:creator>user</dc:creator>
  <dc:description/>
  <cp:keywords/>
  <dc:language>en-US</dc:language>
  <cp:lastModifiedBy>1</cp:lastModifiedBy>
  <cp:lastPrinted>2022-07-12T11:51:00Z</cp:lastPrinted>
  <dcterms:modified xsi:type="dcterms:W3CDTF">2023-09-26T08:59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