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7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сорок седьмой сессии/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23.12.2022 № 1 «О бюджете Сарыбалыкского сельсовета Здвинского района Новосибирской области на 2023 год и на плановый период 2024 и 2025 годов»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27 октября 2023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9.05.2023 № 7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Сарыбалыкского сельсовета Здвинского района Новосибирской области от 23.12.2022 № 1 «О бюджете Сарыбалыкского сельсовета Здвинского района Новосибирской области на 2023 год и на плановый период 2024 и 2025 годов» (с изменениями, внесенными решениями сессии № 1 от 27.01.2023г., № 2 от 21.02.2023г., № 3 от 30.03.2023 г., № 9 от 29.05.2023г., № 10 от 16.06.2023г., № 13 от 24.07.2023 г., № 14 от 28.08.2023 г., № 16 от 28.09.2023 г.) следующие изменения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</w:t>
      </w:r>
      <w:r>
        <w:rPr>
          <w:sz w:val="24"/>
          <w:szCs w:val="24"/>
        </w:rPr>
        <w:t xml:space="preserve"> </w:t>
      </w:r>
      <w:r>
        <w:rPr>
          <w:szCs w:val="28"/>
        </w:rPr>
        <w:t>В п. 1 статьи 1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п.1 цифры «16170908,00» заменить цифрами «16291208,00», цифры «14208868,00» заменить цифрами «14329168,00», цифры «12171668,00» заменить цифрами «12291968,00».</w:t>
      </w:r>
    </w:p>
    <w:p>
      <w:pPr>
        <w:pStyle w:val="TextBody"/>
        <w:spacing w:lineRule="auto" w:line="48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1 пп. 2 цифры «17373508,00» заменить цифрами «17493808,00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риложение 2 «Распределение бюджетных ассигнований бюджета Сарыбалыкского сельсовета Здви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» в прилагаемой редак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приложение 3 «Распределение бюджетных ассигнований бюджета Сарыбалыкского сельсовета Здвинского района Новосибирской области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на 2023 год и плановый период 2024 и 2025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Утвердить приложение 4 «Ведомственная структура расходов бюджета Сарыбалыкского сельсовета Здвинского района Новосибирской области на 2023 год и плановый период 2024 и 2025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вердить приложение 7 «Источники финансирования дефицита бюджета Сарыбалыкского сельсовета Здвинского района Новосибирской области на 2023 год и плановый период 2024 и 2025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9:34:00Z</dcterms:created>
  <dc:creator>user</dc:creator>
  <dc:description/>
  <cp:keywords/>
  <dc:language>en-US</dc:language>
  <cp:lastModifiedBy>1</cp:lastModifiedBy>
  <cp:lastPrinted>2022-07-12T11:51:00Z</cp:lastPrinted>
  <dcterms:modified xsi:type="dcterms:W3CDTF">2023-10-25T09:34:00Z</dcterms:modified>
  <cp:revision>2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