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58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шестьдесят первой сессии/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23.12.2024 № 57 «О бюджете Сарыбалыкского сельсовета Здвинского района Новосибирской области на 2025 год и плановый период 2026 и 2027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7 января 2025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9.05.2023 № 7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Сарыбалыкского сельсовета Здвинского района Новосибирской области от 23.12.2024 № 57 «О бюджете Сарыбалыкского сельсовета Здвинского района Новосибирской области на 2025 год и плановый период 2026 и 2027 годов» следующие изменения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цифры «16138840,0» заменить цифрами «17290240,0»;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в п. 1 пп. 3 цифры «0,0» заменить цифрами «1151400,0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В статье 3:</w:t>
      </w:r>
    </w:p>
    <w:p>
      <w:pPr>
        <w:pStyle w:val="TextBody"/>
        <w:rPr/>
      </w:pPr>
      <w:r>
        <w:rPr>
          <w:szCs w:val="28"/>
        </w:rPr>
        <w:t>- п. 4 цифры «366100,0» заменить цифрами «392800,0»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3. В статье 6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1 цифры «1598000,0» заменить цифрами «2253200,0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ожение 2 «Распределение бюджетных ассигнований бюджета Сарыбалык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» в прилагаемой редак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приложение 3 «Распределение бюджетных ассигнований бюджета Сарыбалыкского сельсовета Здвин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на 2025 год и плановый период 2026 и 2027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Утвердить приложение 4 «Ведомственная структура расходов бюджета Сарыбалыкского сельсовета Здвинского района Новосибирской области на 2025 год и плановый период 2026 и 2027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Утвердить приложение 5 «Распределение бюджетных ассигнований бюджета муниципального образования Сарыбалыкского сельсовета Здвинского района Новосибирской области, направляемых на исполнение публичных нормативных обязательств на 2025 год и плановый период 2026 и 2027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приложение 7 «Источники финансирования дефицита бюджета Сарыбалыкского сельсовета Здвинского района Новосибирской области на 2025 год и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4:46:00Z</dcterms:created>
  <dc:creator>user</dc:creator>
  <dc:description/>
  <cp:keywords/>
  <dc:language>en-US</dc:language>
  <cp:lastModifiedBy>1</cp:lastModifiedBy>
  <cp:lastPrinted>2022-07-12T11:51:00Z</cp:lastPrinted>
  <dcterms:modified xsi:type="dcterms:W3CDTF">2025-02-06T04:46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